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心为公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爱国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赤子情怀、一心为公；</w:t>
      </w:r>
    </w:p>
    <w:p>
      <w:pPr>
        <w:pStyle w:val="Normal"/>
        <w:widowControl/>
        <w:snapToGrid w:val="false"/>
        <w:spacing w:lineRule="auto" w:line="36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敬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抱负远大、追求真理；</w:t>
      </w:r>
    </w:p>
    <w:p>
      <w:pPr>
        <w:pStyle w:val="Normal"/>
        <w:widowControl/>
        <w:snapToGrid w:val="false"/>
        <w:spacing w:lineRule="auto" w:line="360"/>
        <w:ind w:firstLine="12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担当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求真务实、敢作敢为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RN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生物合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案例介绍： </w:t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919220" cy="2584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施一公是我国著名结构生物学家，也是清华大学教授、中国科学院院士、欧洲分子生物学学会外籍会士、美国国家科学院外籍院士和美国人文与科学院外籍院士。曾任清华大学副校长，现任中国科学技术协会第九届全国委员会副主席，西湖大学校长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017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，获第二届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未来科学大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生命科学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018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2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，入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中国改革开放海归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40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40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榜单。施一公的名字带着深深的时代烙印：父母亲给他取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希望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心为公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008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年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40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岁就已是国际著名结构生物学家、美国普林斯顿大学终身讲席教授施一公，面对广阔的事业发展前景，面对优越的生活条件，他却作出了一个让许多人为之惊讶而敬佩的决定：放弃这一切，全职回国，回到母校清华大学。在他看来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爱国是最朴素的感情，有谁不爱自己的母亲呢？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7:00Z</dcterms:created>
  <dc:creator>lulu</dc:creator>
  <dc:description/>
  <dc:language>en-US</dc:language>
  <cp:lastModifiedBy>陆正清</cp:lastModifiedBy>
  <dcterms:modified xsi:type="dcterms:W3CDTF">2022-09-07T0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